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条第２項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ind w:left="1050" w:hanging="105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年　　月　　日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横浜市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151130</wp:posOffset>
                </wp:positionV>
                <wp:extent cx="3355340" cy="271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71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姉妹校等留学プログラム】　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プログラム名：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学校・団体名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生徒住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生徒氏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保護者氏名：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【個人留学】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生徒住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　生徒氏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保護者氏名：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1" w:hanging="121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213.6pt;mso-wrap-distance-left:9.05pt;mso-wrap-distance-right:9.05pt;mso-wrap-distance-top:0pt;mso-wrap-distance-bottom:0pt;margin-top:11.9pt;mso-position-vertical-relative:text;margin-left:25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姉妹校等留学プログラム】　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プログラム名：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学校・団体名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生徒住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生徒氏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保護者氏名：　　　　　　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【個人留学】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生徒住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　生徒氏名：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保護者氏名：　　　　　　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1" w:hanging="121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color w:val="FF0000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1201" w:hanging="120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1201" w:hanging="120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　　年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横浜市世界を目指す若者応援事業補助金支払請求書</w:t>
      </w:r>
    </w:p>
    <w:p>
      <w:pPr>
        <w:pStyle w:val="Normal"/>
        <w:ind w:left="1050" w:hanging="1050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</w:rPr>
        <w:t>　横浜市世界を目指す若者応援事業実施要綱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条第２項の規定に基づき提出します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補助交付決定額　　　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</w:rPr>
        <w:t>２　支払請求額　　　　　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横浜市世界を目指す若者応援事業として上記のとおり請求します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振込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538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本店・支店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</w:rPr>
              <w:t>　銀行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　・　当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：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フリガナ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留意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校生本人・保護者名義以外の口座を指定する場合は、高校生・保護者が記入・押印した委任状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市から届いた補助額確定通知書（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様式）の写し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36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