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条第１項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浜市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119380</wp:posOffset>
                </wp:positionV>
                <wp:extent cx="3355340" cy="266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66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姉妹校等留学プログラム】　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プログラム名：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学校・団体名：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生徒住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生徒氏名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保護者氏名：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</w:t>
                            </w: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【個人留学】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生徒住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生徒氏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保護者氏名：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1" w:hanging="121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209.75pt;mso-wrap-distance-left:9.05pt;mso-wrap-distance-right:9.05pt;mso-wrap-distance-top:0pt;mso-wrap-distance-bottom:0pt;margin-top:9.4pt;mso-position-vertical-relative:text;margin-left:263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姉妹校等留学プログラム】　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プログラム名：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学校・団体名：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生徒住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　　　　　　　　　　　　　　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生徒氏名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保護者氏名：　　</w:t>
                      </w:r>
                      <w:r>
                        <w:rPr>
                          <w:rFonts w:cs="Century" w:eastAsia="Century"/>
                        </w:rPr>
                        <w:t xml:space="preserve">       </w:t>
                      </w:r>
                      <w:r>
                        <w:rPr/>
                        <w:t>　　</w:t>
                      </w:r>
                      <w:r>
                        <w:rPr>
                          <w:rFonts w:cs="Century" w:eastAsia="Century"/>
                        </w:rPr>
                        <w:t xml:space="preserve">                 </w:t>
                      </w: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【個人留学】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生徒住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生徒氏名：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保護者氏名：　　　　　　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1" w:hanging="121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　　年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横浜市世界を目指す若者応援事業補助金概算払請求書</w:t>
      </w:r>
    </w:p>
    <w:p>
      <w:pPr>
        <w:pStyle w:val="Normal"/>
        <w:spacing w:before="0" w:after="0"/>
        <w:contextualSpacing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</w:rPr>
        <w:t>　横浜市世界を目指す若者応援事業実施要綱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条第１項の規定に基づき、提出します。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</w:rPr>
        <w:t>１　補助交付決定額　　　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</w:rPr>
        <w:t>２　概算払請求額　　　　　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横浜市世界を目指す若者応援事業（概算払）として上記のとおり請求します。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概算払の理由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振込先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538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本店・支店名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　銀行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店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　・　当座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：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フリガナ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）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留意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当該個人留学又は姉妹校</w:t>
      </w:r>
      <w:r>
        <w:rPr>
          <w:rFonts w:ascii="ＭＳ 明朝;MS Mincho" w:hAnsi="ＭＳ 明朝;MS Mincho" w:cs="ＭＳ 明朝;MS Mincho"/>
        </w:rPr>
        <w:t>等留学プログラム</w:t>
      </w:r>
      <w:r>
        <w:rPr>
          <w:rFonts w:ascii="ＭＳ 明朝;MS Mincho" w:hAnsi="ＭＳ 明朝;MS Mincho" w:cs="ＭＳ 明朝;MS Mincho"/>
        </w:rPr>
        <w:t>の実施が確定していることを証する書類を添付してください。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校生本人・保護者名義以外の口座を指定する場合は、高校生・保護者が記入・押印した委任状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交付決定額が概算払請求額の上限となります。概算払請求額がこれ以下の場合、概算払請求額の根拠となる書類（見積書等）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市から届いた補助交付決定通知書（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様式）の写しを添付して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39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