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w:t>
      </w:r>
      <w:r>
        <w:rPr/>
        <w:t>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磯子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利用料金の設定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利用者及び社会的ニーズ</w:t>
      </w:r>
      <w:r>
        <w:rPr/>
        <w:t>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等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カ　ニーズ対応費の使途</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53:00Z</dcterms:created>
  <dc:creator/>
  <dc:description/>
  <cp:keywords/>
  <dc:language>en-US</dc:language>
  <cp:lastModifiedBy/>
  <dcterms:modified xsi:type="dcterms:W3CDTF">2021-04-30T00:54:00Z</dcterms:modified>
  <cp:revision>1</cp:revision>
  <dc:subject/>
  <dc:title/>
</cp:coreProperties>
</file>